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>
          <w:trHeight w:val="799" w:hRule="atLeast"/>
        </w:trPr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6350</wp:posOffset>
                  </wp:positionV>
                  <wp:extent cx="655320" cy="412750"/>
                  <wp:effectExtent l="0" t="0" r="0" b="0"/>
                  <wp:wrapNone/>
                  <wp:docPr id="1" name="Figur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igur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iCs/>
                <w:sz w:val="28"/>
              </w:rPr>
              <w:t>ENGENHARIA QUÍM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nética Química e Reatore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EMEST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ngenharia químic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º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17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14"/>
              </w:rPr>
            </w:pPr>
            <w:r>
              <w:rPr>
                <w:rFonts w:cs="Arial" w:ascii="Arial" w:hAnsi="Arial"/>
                <w:i w:val="false"/>
                <w:iCs w:val="false"/>
                <w:sz w:val="1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ercio Caetan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rodução, Teoria da velocidade de reações homogêneas, Balanço de massa em reatores ideais e definição de grau de conversão. Teoria de adsorção física e química em superfície de catalisadores heterogêneo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ciar o discente no estudo e aplicações da cinética química em reatores químicos e tipos de reatores. Proporcionar a aplicação de balanço de massa em reatores ideais como, também, o conceito e cálculo de grau de conversão. Iniciar o estudo teórico sobre como ocorrem as reações químicas na superfície de catalisadore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OBJETIVOS ESPECÍF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onceituar a velocidade de reações e aplicação de equações de cinéticas de ordens mais comuns. Conceituar reatores ideais, aplicar o balanço de massa para esse tipo de reator e conceituar e calcular grau de conversão. Introduzir o conceito de adsorção sobre catalisadores heterogêneo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</w:rPr>
            </w:pPr>
            <w:r>
              <w:rPr>
                <w:rFonts w:cs="Arial" w:ascii="Arial" w:hAnsi="Arial"/>
                <w:b/>
                <w:bCs/>
                <w:sz w:val="2"/>
              </w:rPr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ações químicas e bioquímicas na indústria química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 lei de velocidade química: velocidade média e velocidade instantânea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inética química: equações de cinéticas de primeira e segunda ordens e de ordem zero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ações homogêneas e ordem de reação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ipos de reatores químicos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atores ideais: Considerações importantes e aplicação do balanço de massa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au de conversão para reações químicas: conceito e aplicações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</w:rPr>
              <w:t>- Catalizadores homogêneos e heterogêneos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</w:rPr>
              <w:t>- Reações catalisadas e catalisadores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atalisadores sólidos e a adsorção física e química em sua superfície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procedimentos metodológicos a serem utilizados poderão envolver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las expositivas com utilização, ou não, de recursos audiovisuais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tividades em grupo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aboração de projetos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tividades de pesquisa extra sala de aula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minário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 – CRITÉRIOS DE AVALIAÇÃO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vas bimestrais marcadas pela Instituição;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abalhos individuais ou em grupos, realizados em sala de aula ou extra sala;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minários.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VI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BERTS, G.W. Reações químicas e reatores químicos. Rio de Janeiro; Livros Técnicos Científicos – LTC (Grupo GEN), 2010.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EVENSPIEL, O. Engenharia das reações químicas, 3ª ed. São Paulo; Edgard Blucher, 2000.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ERLINGEIRO, Carlos Augusto G. Engenharia de Processos: análise, simulação, otimização e síntese de processos químicos. Editora Edgard Blücher, 2005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VIII - BIBLIOGRAFIA COMPLEMENTAR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eastAsia="Arial" w:cs="Arial" w:ascii="Arial" w:hAnsi="Arial"/>
                <w:b/>
                <w:bCs/>
                <w:iCs/>
              </w:rPr>
              <w:t xml:space="preserve">           </w:t>
            </w:r>
            <w:r>
              <w:rPr>
                <w:rFonts w:cs="Arial" w:ascii="Arial" w:hAnsi="Arial"/>
                <w:bCs/>
                <w:iCs/>
              </w:rPr>
              <w:t>- SOUZA, A.A., FARIAS, R.F. Cinética química: teoria e prática, São Paulo; Editora Alínea e Átomo, 2008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 xml:space="preserve">- FELDER, R.M.; ROUSSEAU, R.W. Princípios elementares de processos químicos, 3ª ed. </w:t>
            </w:r>
            <w:r>
              <w:rPr>
                <w:rFonts w:cs="Arial" w:ascii="Arial" w:hAnsi="Arial"/>
              </w:rPr>
              <w:t>Rio de Janeiro; Livros Técnicos Científicos – LTC, 2005.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IMAL, M. Cinética e reatores: aplicação na engenharia química, - teoria e exercícios. Rio de Janeiro; Synergia, 2010.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TZ, John C.; TREICHEL, Paul M.; WEAVER, Gabriela C. Química Geral e Reações Químicas. Editora Cencage Learning, 20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ereira Barreto (SP), 15 de fevereiro de 2017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3:04:00Z</dcterms:created>
  <dc:creator>FIU</dc:creator>
  <dc:description/>
  <cp:keywords/>
  <dc:language>en-US</dc:language>
  <cp:lastModifiedBy>fiu</cp:lastModifiedBy>
  <cp:lastPrinted>2013-09-25T09:58:00Z</cp:lastPrinted>
  <dcterms:modified xsi:type="dcterms:W3CDTF">2017-12-05T21:24:00Z</dcterms:modified>
  <cp:revision>5</cp:revision>
  <dc:subject/>
  <dc:title>Faculdades Integradas "Urubupungá"</dc:title>
</cp:coreProperties>
</file>